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2182683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21117638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36867764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78195358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79865964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813555131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